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 w:val="false"/>
          <w:bCs w:val="false"/>
          <w:lang w:val="it-IT"/>
        </w:rPr>
        <w:t>4.4.4</w:t>
      </w:r>
      <w:r>
        <w:rPr>
          <w:rFonts w:eastAsia="Arial" w:cs="Arial" w:ascii="Arial" w:hAnsi="Arial"/>
          <w:b/>
          <w:lang w:val="it-IT"/>
        </w:rPr>
        <w:t xml:space="preserve">   </w:t>
      </w:r>
      <w:r>
        <w:rPr>
          <w:rFonts w:cs="Arial" w:ascii="Arial" w:hAnsi="Arial"/>
          <w:b/>
          <w:lang w:val="it-IT"/>
        </w:rPr>
        <w:t>Document</w:t>
      </w:r>
      <w:r>
        <w:rPr>
          <w:rFonts w:eastAsia="Arial"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List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c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or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i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(</w:t>
      </w:r>
      <w:r>
        <w:rPr>
          <w:rFonts w:cs="Arial" w:ascii="Arial" w:hAnsi="Arial"/>
        </w:rPr>
        <w:t>Ju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Dec 15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cs="Arial" w:ascii="Arial" w:hAnsi="Arial"/>
          <w:lang w:eastAsia="ar-SA"/>
        </w:rPr>
        <w:t>)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DPAC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Technical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Notes,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Minutes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and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ECSS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document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261735" cy="267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677"/>
                              <w:gridCol w:w="1984"/>
                              <w:gridCol w:w="1447"/>
                              <w:gridCol w:w="817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PAC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PCT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uthor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ocumen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ss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va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Leeuwen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Buss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CACCIAR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PANCI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e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al.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Intern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Repor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2015.0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>GAIA-C5-PR-IOA-FVL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148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5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>pgs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Nov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Iss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Rev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issue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va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Leeuwen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Buss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CACCIAR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PANCI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e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al.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Intern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Repor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2015.0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>GAIA-C5-PR-IOA-FVL-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>14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52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>pgs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Oct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Iss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Rev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>issue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va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Leeuwen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Buss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CACCIAR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PANCI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e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al.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Intern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Repor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2015.0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>GAIA-C5-PR-IOA-FVL-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>146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>7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pt-BR"/>
                                    </w:rPr>
                                    <w:t>pgs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Sept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Iss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Rev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>issue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 xml:space="preserve">RAGAINI et al. </w:t>
                                  </w: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First post-launch release (V1) of Gaia external Spectro-Photometric Standard Stars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GAIA-C5-TN-OABO-SR-005-D, 19 pgs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draft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submitte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 xml:space="preserve">MONTEGRIFFO,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8000"/>
                                    </w:rPr>
                                    <w:t>External calibration for GDR-1 integrated photometry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GAIA-C5-TN-OABO-PMN-009-D, 21 pgs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draft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</w:rPr>
                                    <w:t>submitte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210.5pt;mso-wrap-distance-left:9.05pt;mso-wrap-distance-right:9.05pt;mso-wrap-distance-top:0pt;mso-wrap-distance-bottom:0pt;margin-top:0.05pt;mso-position-vertical-relative:text;margin-left:-5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84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959"/>
                        <w:gridCol w:w="4677"/>
                        <w:gridCol w:w="1984"/>
                        <w:gridCol w:w="1447"/>
                        <w:gridCol w:w="817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PA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PCT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utho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ocume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ssu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van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Leeuwen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Busso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CACCIARI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……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PANCINO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al.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Inter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Repor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2015.0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>GAIA-C5-PR-IOA-FVL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148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55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>pgs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Nov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Issue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Rev.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issue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van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Leeuwen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Busso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CACCIARI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……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PANCINO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al.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Inter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Repor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2015.0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>GAIA-C5-PR-IOA-FVL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>147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 xml:space="preserve"> 52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>pgs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Oct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Issue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Rev.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>issue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van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Leeuwen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Busso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CACCIARI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……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PANCINO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al.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Inter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Repor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2015.0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>GAIA-C5-PR-IOA-FVL-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>146,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>76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pt-BR"/>
                              </w:rPr>
                              <w:t>pgs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Sept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Issue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Rev.</w:t>
                            </w: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>issue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 xml:space="preserve">RAGAINI et al. </w:t>
                            </w:r>
                            <w:r>
                              <w:rPr>
                                <w:i/>
                                <w:color w:val="008000"/>
                              </w:rPr>
                              <w:t>First post-launch release (V1) of Gaia external Spectro-Photometric Standard Stars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GAIA-C5-TN-OABO-SR-005-D, 19 pgs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draft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submitte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 xml:space="preserve">MONTEGRIFFO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8000"/>
                              </w:rPr>
                              <w:t>External calibration for GDR-1 integrated photometr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GAIA-C5-TN-OABO-PMN-009-D, 21 pgs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draft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</w:rPr>
                              <w:t>submitte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DejaVu Sans Mono">
    <w:charset w:val="80"/>
    <w:family w:val="modern"/>
    <w:pitch w:val="default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  <w:spacing w:before="120" w:after="60"/>
      <w:jc w:val="both"/>
      <w:outlineLvl w:val="0"/>
    </w:pPr>
    <w:rPr>
      <w:rFonts w:ascii="Helvetica;Arial" w:hAnsi="Helvetica;Arial" w:cs="Helvetica;Arial"/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60"/>
      <w:jc w:val="both"/>
      <w:outlineLvl w:val="1"/>
    </w:pPr>
    <w:rPr>
      <w:rFonts w:ascii="Helvetica;Arial" w:hAnsi="Helvetica;Arial" w:cs="Helvetica;Arial"/>
      <w:lang w:val="en-GB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outlineLvl w:val="2"/>
    </w:pPr>
    <w:rPr>
      <w:rFonts w:ascii="Helvetica;Arial" w:hAnsi="Helvetica;Arial" w:cs="Helvetica;Arial"/>
      <w:lang w:val="en-GB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60"/>
      <w:outlineLvl w:val="3"/>
    </w:pPr>
    <w:rPr>
      <w:rFonts w:ascii="Helvetica;Arial" w:hAnsi="Helvetica;Arial" w:cs="Helvetica;Arial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both"/>
      <w:outlineLvl w:val="4"/>
    </w:pPr>
    <w:rPr>
      <w:rFonts w:ascii="Helvetica;Arial" w:hAnsi="Helvetica;Arial" w:cs="Helvetica;Arial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both"/>
      <w:outlineLvl w:val="5"/>
    </w:pPr>
    <w:rPr>
      <w:rFonts w:ascii="Helvetica;Arial" w:hAnsi="Helvetica;Arial" w:cs="Helvetica;Arial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jc w:val="both"/>
      <w:outlineLvl w:val="7"/>
    </w:pPr>
    <w:rPr>
      <w:rFonts w:ascii="Arial" w:hAnsi="Arial" w:cs="Arial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jc w:val="both"/>
      <w:outlineLvl w:val="8"/>
    </w:pPr>
    <w:rPr>
      <w:rFonts w:ascii="Arial" w:hAnsi="Arial" w:cs="Arial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Heading5Char1">
    <w:name w:val="Heading 5 Char1"/>
    <w:basedOn w:val="Carpredefinitoparagrafo"/>
    <w:qFormat/>
    <w:rPr>
      <w:rFonts w:ascii="Helvetica;Arial" w:hAnsi="Helvetica;Arial" w:cs="Helvetica;Arial"/>
      <w:lang w:val="en-GB" w:bidi="ar-SA"/>
    </w:rPr>
  </w:style>
  <w:style w:type="character" w:styleId="Heading3Char1">
    <w:name w:val="Heading 3 Char1"/>
    <w:qFormat/>
    <w:rPr>
      <w:rFonts w:ascii="Helvetica;Arial" w:hAnsi="Helvetica;Arial" w:cs="Helvetica;Arial"/>
      <w:lang w:val="en-GB" w:eastAsia="ja-JP" w:bidi="ar-SA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DejaVu Sans;Arial"/>
      <w:color w:val="auto"/>
      <w:kern w:val="2"/>
      <w:sz w:val="22"/>
      <w:szCs w:val="22"/>
      <w:lang w:val="it-IT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WenQuanYi Zen Hei" w:cs="DejaVu Sans Mono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01:00Z</dcterms:created>
  <dc:creator>Altavilla</dc:creator>
  <dc:description/>
  <dc:language>en-US</dc:language>
  <cp:lastModifiedBy>Altavilla</cp:lastModifiedBy>
  <dcterms:modified xsi:type="dcterms:W3CDTF">2014-07-11T08:30:00Z</dcterms:modified>
  <cp:revision>3</cp:revision>
  <dc:subject/>
  <dc:title>1</dc:title>
</cp:coreProperties>
</file>