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lang w:val="en-US"/>
        </w:rPr>
        <w:t>4.4.4</w:t>
      </w:r>
      <w:r>
        <w:rPr>
          <w:rFonts w:eastAsia="Arial" w:cs="Arial" w:ascii="Arial" w:hAnsi="Arial"/>
          <w:b/>
          <w:lang w:val="en-US"/>
        </w:rPr>
        <w:t xml:space="preserve">   </w:t>
      </w:r>
      <w:r>
        <w:rPr>
          <w:rFonts w:cs="Arial" w:ascii="Arial" w:hAnsi="Arial"/>
          <w:b/>
          <w:lang w:val="en-US"/>
        </w:rPr>
        <w:t>Document</w:t>
      </w: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low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umen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c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r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port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i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(June</w:t>
      </w:r>
      <w:r>
        <w:rPr>
          <w:rFonts w:cs="Arial" w:ascii="Arial" w:hAnsi="Arial"/>
        </w:rPr>
        <w:t xml:space="preserve"> 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November 30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6</w:t>
      </w:r>
      <w:r>
        <w:rPr>
          <w:rFonts w:cs="Arial" w:ascii="Arial" w:hAnsi="Arial"/>
          <w:lang w:eastAsia="ar-SA"/>
        </w:rPr>
        <w:t>)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  <w:szCs w:val="18"/>
        </w:rPr>
        <w:t>DPAC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Technical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Notes,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Minutes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and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ECSS</w:t>
      </w:r>
      <w:r>
        <w:rPr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document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7955</wp:posOffset>
                </wp:positionV>
                <wp:extent cx="6259830" cy="7294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830" cy="729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9"/>
                              <w:gridCol w:w="4677"/>
                              <w:gridCol w:w="1984"/>
                              <w:gridCol w:w="1447"/>
                              <w:gridCol w:w="817"/>
                              <w:gridCol w:w="10"/>
                              <w:gridCol w:w="807"/>
                              <w:gridCol w:w="10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PAC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PCT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uthor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ocumen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de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a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ss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ev.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  <w:t>CU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van Leeuwen, Busso, CACCIARI, ……, PANCINO  et al.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it-IT" w:eastAsia="it-IT"/>
                                    </w:rPr>
                                    <w:t>CU5 Internal Report 2016.0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  <w:t>GAIA-C5-PR-IOA-FVL-163, 168 pgs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  <w:t>Nov 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  <w:t>Iss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  <w:t>1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  <w:t>Rev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  <w:t>Issued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CU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van Leeuwen, Busso, CACCIARI, ……, PANCINO  et al.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zxx" w:eastAsia="zxx" w:bidi="zxx"/>
                                    </w:rPr>
                                    <w:t>CU5 Internal Report 2016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it-IT" w:eastAsia="zxx" w:bidi="zxx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GAIA-C5-PR-IOA-FVL-162, 62 pgs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Oct 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Iss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1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Rev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Issued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CU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van Leeuwen, Busso, CACCIARI, ……, PANCINO  et al.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zxx" w:eastAsia="zxx" w:bidi="zxx"/>
                                    </w:rPr>
                                    <w:t>CU5 Internal Report 2016.0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GAIA-C5-PR-IOA-FVL-161, 77 pgs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Sep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1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Iss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1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Rev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79646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issued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79646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79646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CU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van Leeuwen, Busso, CACCIARI, ……, PANCINO  et al.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zxx" w:eastAsia="zxx" w:bidi="zxx"/>
                                    </w:rPr>
                                    <w:t>CU5 Internal Report 2016.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it-IT" w:eastAsia="zxx" w:bidi="zxx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GAIA-C5-PR-IOA-FVL-160, 69 pgs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Jul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1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Iss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1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Rev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79646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issued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79646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79646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3333"/>
                                      <w:sz w:val="18"/>
                                      <w:szCs w:val="18"/>
                                      <w:lang w:val="it-IT" w:eastAsia="it-IT" w:bidi="zx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CU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FF3333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eastAsia="it-IT" w:bidi="zxx"/>
                                    </w:rPr>
                                    <w:t xml:space="preserve">Altavilla et al.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3333"/>
                                      <w:sz w:val="18"/>
                                      <w:szCs w:val="18"/>
                                      <w:lang w:eastAsia="zxx" w:bidi="zxx"/>
                                    </w:rPr>
                                    <w:t>Data Reduction Protocol for Ground Based Observations of SpectroPhotometric Standard Stars.IV. Fringing, light loss &amp; telluric absorptions correction for spectroscopy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Arial" w:hAnsi="Arial" w:eastAsia="Arial" w:cs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 w:eastAsia="it-IT"/>
                                    </w:rPr>
                                    <w:t>GAIA-C5-TN-OABO-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 w:eastAsia="it-IT"/>
                                    </w:rPr>
                                    <w:t>GA-006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Aug 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Issu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1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Rev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79646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  <w:t>Submitted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79646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79646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FF3333"/>
                                      <w:sz w:val="18"/>
                                      <w:szCs w:val="18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3333"/>
                                      <w:sz w:val="18"/>
                                      <w:szCs w:val="18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3333"/>
                                      <w:sz w:val="18"/>
                                      <w:szCs w:val="18"/>
                                      <w:lang w:val="it-IT"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3333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79646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79646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999999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999999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999999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79646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79646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999999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999999"/>
                                      <w:sz w:val="18"/>
                                      <w:szCs w:val="18"/>
                                      <w:lang w:val="it-IT"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999999"/>
                                      <w:sz w:val="18"/>
                                      <w:szCs w:val="18"/>
                                      <w:lang w:val="it-IT"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999999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999999"/>
                                      <w:sz w:val="18"/>
                                      <w:szCs w:val="18"/>
                                      <w:lang w:eastAsia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9999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top w:w="85" w:type="dxa"/>
                                    <w:left w:w="108" w:type="dxa"/>
                                    <w:bottom w:w="85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7964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7964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pt;height:574.4pt;mso-wrap-distance-left:9.05pt;mso-wrap-distance-right:9.05pt;mso-wrap-distance-top:0pt;mso-wrap-distance-bottom:0pt;margin-top:11.65pt;mso-position-vertical-relative:text;margin-left:-5.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9"/>
                        <w:gridCol w:w="4677"/>
                        <w:gridCol w:w="1984"/>
                        <w:gridCol w:w="1447"/>
                        <w:gridCol w:w="817"/>
                        <w:gridCol w:w="10"/>
                        <w:gridCol w:w="807"/>
                        <w:gridCol w:w="10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PA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PCT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uthor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itl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ocume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de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Issu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ev.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  <w:t>CU5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  <w:t xml:space="preserve">van Leeuwen, Busso, CACCIARI, ……, PANCINO  et al.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it-IT" w:eastAsia="it-IT"/>
                              </w:rPr>
                              <w:t>CU5 Internal Report 2016.0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  <w:t>GAIA-C5-PR-IOA-FVL-163, 168 pgs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  <w:t>Nov 1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  <w:t>Issue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  <w:t>1,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  <w:t>Rev.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  <w:t>Issued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CU5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van Leeuwen, Busso, CACCIARI, ……, PANCINO  et al.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3333"/>
                                <w:sz w:val="18"/>
                                <w:szCs w:val="18"/>
                                <w:lang w:val="zxx" w:eastAsia="zxx" w:bidi="zxx"/>
                              </w:rPr>
                              <w:t>CU5 Internal Report 2016.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3333"/>
                                <w:sz w:val="18"/>
                                <w:szCs w:val="18"/>
                                <w:lang w:val="it-IT" w:eastAsia="zxx" w:bidi="zxx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GAIA-C5-PR-IOA-FVL-162, 62 pgs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Oct 1</w:t>
                            </w: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Issue</w:t>
                            </w: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1,</w:t>
                            </w: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Rev.</w:t>
                            </w: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Issued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CU5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van Leeuwen, Busso, CACCIARI, ……, PANCINO  et al.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3333"/>
                                <w:sz w:val="18"/>
                                <w:szCs w:val="18"/>
                                <w:lang w:val="zxx" w:eastAsia="zxx" w:bidi="zxx"/>
                              </w:rPr>
                              <w:t>CU5 Internal Report 2016.0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GAIA-C5-PR-IOA-FVL-161, 77 pgs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Sep </w:t>
                            </w: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1,</w:t>
                            </w: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Issue</w:t>
                            </w: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1,</w:t>
                            </w: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Rev.</w:t>
                            </w: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issued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CU5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van Leeuwen, Busso, CACCIARI, ……, PANCINO  et al.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3333"/>
                                <w:sz w:val="18"/>
                                <w:szCs w:val="18"/>
                                <w:lang w:val="zxx" w:eastAsia="zxx" w:bidi="zxx"/>
                              </w:rPr>
                              <w:t>CU5 Internal Report 2016.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3333"/>
                                <w:sz w:val="18"/>
                                <w:szCs w:val="18"/>
                                <w:lang w:val="it-IT" w:eastAsia="zxx" w:bidi="zxx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GAIA-C5-PR-IOA-FVL-160, 69 pgs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Jul </w:t>
                            </w: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1,</w:t>
                            </w: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Issue</w:t>
                            </w: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1,</w:t>
                            </w: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Rev.</w:t>
                            </w: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issued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3333"/>
                                <w:sz w:val="18"/>
                                <w:szCs w:val="18"/>
                                <w:lang w:val="it-IT" w:eastAsia="it-IT" w:bidi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CU5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FF3333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eastAsia="it-IT" w:bidi="zxx"/>
                              </w:rPr>
                              <w:t xml:space="preserve">Altavilla et al.,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3333"/>
                                <w:sz w:val="18"/>
                                <w:szCs w:val="18"/>
                                <w:lang w:eastAsia="zxx" w:bidi="zxx"/>
                              </w:rPr>
                              <w:t>Data Reduction Protocol for Ground Based Observations of SpectroPhotometric Standard Stars.IV. Fringing, light loss &amp; telluric absorptions correction for spectroscopy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ascii="Arial" w:hAnsi="Arial" w:eastAsia="Arial" w:cs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 w:eastAsia="it-IT"/>
                              </w:rPr>
                              <w:t>GAIA-C5-TN-OABO-</w:t>
                            </w: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 w:eastAsia="it-IT"/>
                              </w:rPr>
                              <w:t>GA-006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Aug 5</w:t>
                            </w: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Issue</w:t>
                            </w: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1,</w:t>
                            </w: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Rev.</w:t>
                            </w:r>
                            <w:r>
                              <w:rPr>
                                <w:rFonts w:eastAsia="Arial"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  <w:t>Submitted</w:t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FF3333"/>
                                <w:sz w:val="18"/>
                                <w:szCs w:val="18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 w:eastAsia="it-IT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3333"/>
                                <w:sz w:val="18"/>
                                <w:szCs w:val="18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3333"/>
                                <w:sz w:val="18"/>
                                <w:szCs w:val="18"/>
                                <w:lang w:val="it-IT" w:eastAsia="it-IT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3333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99999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999999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99999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99999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999999"/>
                                <w:sz w:val="18"/>
                                <w:szCs w:val="18"/>
                                <w:lang w:val="it-IT"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999999"/>
                                <w:sz w:val="18"/>
                                <w:szCs w:val="18"/>
                                <w:lang w:val="it-IT" w:eastAsia="it-IT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999999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999999"/>
                                <w:sz w:val="18"/>
                                <w:szCs w:val="18"/>
                                <w:lang w:eastAsia="it-IT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top w:w="85" w:type="dxa"/>
                              <w:left w:w="108" w:type="dxa"/>
                              <w:bottom w:w="85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7964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64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DejaVu Sans Mon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</w:tabs>
      <w:spacing w:before="120" w:after="60"/>
      <w:jc w:val="both"/>
      <w:outlineLvl w:val="0"/>
    </w:pPr>
    <w:rPr>
      <w:rFonts w:ascii="Helvetica" w:hAnsi="Helvetica" w:cs="Helvetica"/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120" w:after="60"/>
      <w:jc w:val="both"/>
      <w:outlineLvl w:val="1"/>
    </w:pPr>
    <w:rPr>
      <w:rFonts w:ascii="Helvetica" w:hAnsi="Helvetica" w:cs="Helvetica"/>
      <w:lang w:val="en-GB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120" w:after="60"/>
      <w:outlineLvl w:val="2"/>
    </w:pPr>
    <w:rPr>
      <w:rFonts w:ascii="Helvetica" w:hAnsi="Helvetica" w:cs="Helvetica"/>
      <w:lang w:val="en-GB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120" w:after="60"/>
      <w:outlineLvl w:val="3"/>
    </w:pPr>
    <w:rPr>
      <w:rFonts w:ascii="Helvetica" w:hAnsi="Helvetica" w:cs="Helvetica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jc w:val="both"/>
      <w:outlineLvl w:val="4"/>
    </w:pPr>
    <w:rPr>
      <w:rFonts w:ascii="Helvetica" w:hAnsi="Helvetica" w:cs="Helvetica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jc w:val="both"/>
      <w:outlineLvl w:val="5"/>
    </w:pPr>
    <w:rPr>
      <w:rFonts w:ascii="Helvetica" w:hAnsi="Helvetica" w:cs="Helvetica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jc w:val="both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jc w:val="both"/>
      <w:outlineLvl w:val="7"/>
    </w:pPr>
    <w:rPr>
      <w:rFonts w:ascii="Arial" w:hAnsi="Arial" w:cs="Arial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jc w:val="both"/>
      <w:outlineLvl w:val="8"/>
    </w:pPr>
    <w:rPr>
      <w:rFonts w:ascii="Arial" w:hAnsi="Arial" w:cs="Arial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Heading5Char1">
    <w:name w:val="Heading 5 Char1"/>
    <w:qFormat/>
    <w:rPr>
      <w:rFonts w:ascii="Helvetica" w:hAnsi="Helvetica" w:cs="Helvetica"/>
      <w:lang w:val="en-GB" w:bidi="ar-SA"/>
    </w:rPr>
  </w:style>
  <w:style w:type="character" w:styleId="Heading3Char1">
    <w:name w:val="Heading 3 Char1"/>
    <w:qFormat/>
    <w:rPr>
      <w:rFonts w:ascii="Helvetica" w:hAnsi="Helvetica" w:cs="Helvetica"/>
      <w:lang w:val="en-GB" w:eastAsia="ja-JP" w:bidi="ar-SA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Gothic" w:cs="Lohit Devanagar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MS Gothic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Devanagari;MS Gothic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DejaVu Sans;Arial"/>
      <w:color w:val="auto"/>
      <w:kern w:val="2"/>
      <w:sz w:val="22"/>
      <w:szCs w:val="22"/>
      <w:lang w:val="it-IT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WenQuanYi Zen Hei;MS Gothic" w:cs="DejaVu Sans Mono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5:42:00Z</dcterms:created>
  <dc:creator>Altavilla</dc:creator>
  <dc:description/>
  <cp:keywords/>
  <dc:language>en-US</dc:language>
  <cp:lastModifiedBy>altavilla</cp:lastModifiedBy>
  <dcterms:modified xsi:type="dcterms:W3CDTF">2016-11-21T16:57:00Z</dcterms:modified>
  <cp:revision>2</cp:revision>
  <dc:subject/>
  <dc:title>1</dc:title>
</cp:coreProperties>
</file>